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14703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631347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683891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